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60770" cy="462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0770" cy="462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77280" cy="4632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7280" cy="463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60770" cy="4620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0770" cy="462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60770" cy="4632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0770" cy="463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>
        <w:top w:val="double" w:sz="42" w:space="6" w:color="000000"/>
        <w:left w:val="double" w:sz="42" w:space="6" w:color="000000"/>
        <w:bottom w:val="double" w:sz="42" w:space="6" w:color="000000"/>
        <w:right w:val="double" w:sz="4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51:00Z</dcterms:created>
  <dc:creator>WinuE</dc:creator>
  <dc:description/>
  <cp:keywords/>
  <dc:language>en-US</dc:language>
  <cp:lastModifiedBy>WinuE</cp:lastModifiedBy>
  <dcterms:modified xsi:type="dcterms:W3CDTF">2009-10-25T20:06:00Z</dcterms:modified>
  <cp:revision>4</cp:revision>
  <dc:subject/>
  <dc:title> </dc:title>
</cp:coreProperties>
</file>